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2873"/>
        <w:gridCol w:w="2655"/>
        <w:gridCol w:w="1701"/>
      </w:tblGrid>
      <w:tr>
        <w:trPr>
          <w:trHeight w:val="1882" w:hRule="exact"/>
        </w:trPr>
        <w:tc>
          <w:tcPr>
            <w:tcW w:w="9072" w:type="dxa"/>
            <w:gridSpan w:val="4"/>
            <w:tcBorders/>
          </w:tcPr>
          <w:p>
            <w:pPr>
              <w:pStyle w:val="Heading2"/>
              <w:spacing w:before="360" w:after="360"/>
              <w:rPr>
                <w:sz w:val="22"/>
                <w:szCs w:val="28"/>
              </w:rPr>
            </w:pPr>
            <w:r>
              <w:rPr>
                <w:szCs w:val="28"/>
              </w:rPr>
              <w:t>МИНИСТЕРСТВО СТРОИТЕЛЬСТВА И ЖИЛИЩНО-КОММУНАЛЬНОГО ХОЗЯЙСТВА КИРОВСКОЙ ОБЛАСТИ</w:t>
            </w:r>
          </w:p>
          <w:p>
            <w:pPr>
              <w:pStyle w:val="Heading4"/>
              <w:spacing w:before="0" w:after="0"/>
              <w:rPr>
                <w:spacing w:val="0"/>
                <w:sz w:val="32"/>
                <w:szCs w:val="32"/>
              </w:rPr>
            </w:pPr>
            <w:r>
              <w:rPr>
                <w:spacing w:val="0"/>
                <w:sz w:val="32"/>
                <w:szCs w:val="32"/>
              </w:rPr>
              <w:t>РАСПОРЯЖЕНИЕ</w:t>
            </w:r>
          </w:p>
        </w:tc>
      </w:tr>
      <w:tr>
        <w:trPr/>
        <w:tc>
          <w:tcPr>
            <w:tcW w:w="184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1.09.2017</w:t>
            </w:r>
          </w:p>
        </w:tc>
        <w:tc>
          <w:tcPr>
            <w:tcW w:w="287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</w:r>
          </w:p>
        </w:tc>
        <w:tc>
          <w:tcPr>
            <w:tcW w:w="265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-р</w:t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spacing w:before="0" w:after="36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. Киров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некоторые распоряжения министерства </w:t>
      </w:r>
    </w:p>
    <w:p>
      <w:pPr>
        <w:pStyle w:val="Normal"/>
        <w:jc w:val="center"/>
        <w:rPr/>
      </w:pPr>
      <w:r>
        <w:rPr>
          <w:b/>
        </w:rPr>
        <w:t xml:space="preserve">строительства и жилищно-коммунального хозяй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 xml:space="preserve">В соответствии со </w:t>
      </w:r>
      <w:hyperlink r:id="rId2">
        <w:r>
          <w:rPr>
            <w:rStyle w:val="InternetLink"/>
            <w:bCs/>
            <w:color w:val="000000"/>
            <w:u w:val="none"/>
          </w:rPr>
          <w:t>статьей 157</w:t>
        </w:r>
      </w:hyperlink>
      <w:r>
        <w:rPr>
          <w:bCs/>
        </w:rPr>
        <w:t xml:space="preserve"> Жилищного кодекса Российской Федерации, </w:t>
      </w:r>
      <w:hyperlink r:id="rId3">
        <w:r>
          <w:rPr>
            <w:rStyle w:val="InternetLink"/>
            <w:bCs/>
            <w:color w:val="000000"/>
            <w:u w:val="none"/>
          </w:rPr>
          <w:t>постановлением</w:t>
        </w:r>
      </w:hyperlink>
      <w:r>
        <w:rPr>
          <w:bCs/>
        </w:rPr>
        <w:t xml:space="preserve"> Правительства Российской Федерации от 23.05.2006 № 306 «Об утверждении Правил установления и определения нормативов потребления коммунальных услуг», постановлением Правительства Кировской области от 28.07.2015 № 51/417 «Об утверждении Положения о министерстве строительства и жилищно-коммунального хозяйства Кировской области», предписанием государственной жилищной инспекции Кировской области от 11.08.2017 № 28/57/17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1. Внести в распоряжение министерства строительства и жилищно-коммунального хозяйства Кировской области от 30.05.2017 № 114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Арбажски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1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Арбажский муниципальный район Кировской области, установленные расчетным методом, утвердить в новой редакции согласно приложению 1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bCs/>
        </w:rPr>
      </w:pPr>
      <w:r>
        <w:rPr>
          <w:bCs/>
        </w:rPr>
        <w:t>1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2. Внести в распоряжение министерства строительства и жилищно-коммунального хозяйства Кировской области от 30.05.2017 № 115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Афанасьевски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2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Афанасьевский муниципальный район Кировской области, установленные расчетным методом, утвердить в новой редакции согласно приложению 2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2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3. Внести в распоряжение министерства строительства и жилищно-коммунального хозяйства Кировской области от 30.05.2017 № 116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Белохолуницки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3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Белохолуницкий муниципальный район Кировской области, установленные расчетным методом, утвердить в новой редакции согласно приложению 3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3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4. Внести в распоряжение министерства строительства и жилищно-коммунального хозяйства Кировской области от 30.05.2017 № 117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Богородски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4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Богородский муниципальный район Кировской области, установленные расчетным методом, утвердить в новой редакции согласно приложению 4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bCs/>
        </w:rPr>
      </w:pPr>
      <w:r>
        <w:rPr>
          <w:bCs/>
        </w:rPr>
        <w:t>4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5. Внести в распоряжение министерства строительства и жилищно-коммунального хозяйства Кировской области от 30.05.2017 № 118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Верхнекамски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5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Верхнекамский муниципальный район Кировской области, установленные расчетным методом, утвердить в новой редакции согласно приложению 5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bCs/>
        </w:rPr>
      </w:pPr>
      <w:r>
        <w:rPr>
          <w:bCs/>
        </w:rPr>
        <w:t>5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6. Внести в распоряжение министерства строительства и жилищно-коммунального хозяйства Кировской области от 30.05.2017 № 119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Верхошижемски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6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Верхошижемский муниципальный район Кировской области, установленные расчетным методом, утвердить в новой редакции согласно приложению 6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bCs/>
        </w:rPr>
      </w:pPr>
      <w:r>
        <w:rPr>
          <w:bCs/>
        </w:rPr>
        <w:t>6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  <w:szCs w:val="28"/>
        </w:rPr>
        <w:t>7. Внести в распоряжение министерства строительства и жилищно-коммунального хозяйства Кировской области от 30.05.2017 № 120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Вятскополянски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  <w:szCs w:val="28"/>
        </w:rPr>
        <w:t>7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Вятскополянский муниципальный район Кировской области, установленные расчетным методом, утвердить в новой редакции согласно приложению 7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  <w:szCs w:val="28"/>
        </w:rPr>
        <w:t>7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  <w:szCs w:val="28"/>
        </w:rPr>
        <w:t>8. Внести в распоряжение министерства строительства и жилищно-коммунального хозяйства Кировской области от 30.05.2017 № 121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Даровско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  <w:szCs w:val="28"/>
        </w:rPr>
        <w:t>8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Даровской муниципальный район Кировской области, установленные расчетным методом, утвердить в новой редакции согласно приложению 8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  <w:szCs w:val="28"/>
        </w:rPr>
        <w:t>8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  <w:szCs w:val="28"/>
        </w:rPr>
        <w:t>9. Внести в распоряжение министерства строительства и жилищно-коммунального хозяйства Кировской области от 30.05.2017 № 122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Зуевски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  <w:szCs w:val="28"/>
        </w:rPr>
        <w:t>9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Зуевский муниципальный район Кировской области, установленные расчетным методом, утвердить в новой редакции согласно приложению 9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>9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  <w:szCs w:val="28"/>
        </w:rPr>
        <w:t>10. Внести в распоряжение министерства строительства и жилищно-коммунального хозяйства Кировской области от 30.05.2017 № 123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Кикнурски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  <w:szCs w:val="28"/>
        </w:rPr>
        <w:t>10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Кикнурский муниципальный район Кировской области, установленные расчетным методом, утвердить в новой редакции согласно приложению 10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  <w:szCs w:val="28"/>
        </w:rPr>
        <w:t>10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11. Внести в распоряжение министерства строительства и жилищно-коммунального хозяйства Кировской области от 30.05.2017 № 124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Кильмезски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11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Кильмезский муниципальный район Кировской области, установленные расчетным методом, утвердить в новой редакции согласно приложению 11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bCs/>
        </w:rPr>
      </w:pPr>
      <w:r>
        <w:rPr>
          <w:bCs/>
        </w:rPr>
        <w:t>11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  <w:szCs w:val="28"/>
        </w:rPr>
        <w:t>12. Внести в распоряжение министерства строительства и жилищно-коммунального хозяйства Кировской области от 30.05.2017 № 125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Кирово-Чепецки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  <w:szCs w:val="28"/>
        </w:rPr>
        <w:t>12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Кирово-Чепецкий муниципальный район Кировской области, установленные расчетным методом, утвердить в новой редакции согласно приложению 12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  <w:szCs w:val="28"/>
        </w:rPr>
        <w:t>12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13. Внести в распоряжение министерства строительства и жилищно-коммунального хозяйства Кировской области от 30.05.2017 № 126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Котельничски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13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Котельничский муниципальный район Кировской области, установленные расчетным методом, утвердить в новой редакции согласно приложению 13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bCs/>
        </w:rPr>
      </w:pPr>
      <w:r>
        <w:rPr>
          <w:bCs/>
        </w:rPr>
        <w:t>13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14. Внести в распоряжение министерства строительства и жилищно-коммунального хозяйства Кировской области от 30.05.2017 № 127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Куменски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14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Куменский муниципальный район Кировской области, установленные расчетным методом, утвердить в новой редакции согласно приложению 14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bCs/>
        </w:rPr>
      </w:pPr>
      <w:r>
        <w:rPr>
          <w:bCs/>
        </w:rPr>
        <w:t>14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  <w:szCs w:val="28"/>
        </w:rPr>
        <w:t>15. Внести в распоряжение министерства строительства и жилищно-коммунального хозяйства Кировской области от 30.05.2017 № 128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Лебяжски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  <w:szCs w:val="28"/>
        </w:rPr>
        <w:t>15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Лебяжский муниципальный район Кировской области, установленные расчетным методом, утвердить в новой редакции согласно приложению 15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  <w:szCs w:val="28"/>
        </w:rPr>
        <w:t>15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16. Внести в распоряжение министерства строительства и жилищно-коммунального хозяйства Кировской области от 30.05.2017 № 129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Лузски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16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Лузский муниципальный район Кировской области, установленные расчетным методом, утвердить в новой редакции согласно приложению 16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bCs/>
        </w:rPr>
      </w:pPr>
      <w:r>
        <w:rPr>
          <w:bCs/>
        </w:rPr>
        <w:t>16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  <w:szCs w:val="28"/>
        </w:rPr>
        <w:t>17. Внести в распоряжение министерства строительства и жилищно-коммунального хозяйства Кировской области от 30.05.2017 № 130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Малмыжски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  <w:szCs w:val="28"/>
        </w:rPr>
        <w:t>17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Малмыжский муниципальный район Кировской области, установленные расчетным методом, утвердить в новой редакции согласно приложению 17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  <w:szCs w:val="28"/>
        </w:rPr>
        <w:t>17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  <w:szCs w:val="28"/>
        </w:rPr>
        <w:t>18. Внести в распоряжение министерства строительства и жилищно-коммунального хозяйства Кировской области от 30.05.2017 № 131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Мурашински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  <w:szCs w:val="28"/>
        </w:rPr>
        <w:t>18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Мурашинский муниципальный район Кировской области, установленные расчетным методом, утвердить в новой редакции согласно приложению 18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  <w:szCs w:val="28"/>
        </w:rPr>
        <w:t>18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19. Внести в распоряжение министерства строительства и жилищно-коммунального хозяйства Кировской области от 30.05.2017 № 132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Нагорски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19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Нагорский муниципальный район Кировской области, установленные расчетным методом, утвердить в новой редакции согласно приложению 19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bCs/>
        </w:rPr>
      </w:pPr>
      <w:r>
        <w:rPr>
          <w:bCs/>
        </w:rPr>
        <w:t>19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  <w:szCs w:val="28"/>
        </w:rPr>
        <w:t>20. Внести в распоряжение министерства строительства и жилищно-коммунального хозяйства Кировской области от 30.05.2017 № 133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Немски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  <w:szCs w:val="28"/>
        </w:rPr>
        <w:t>20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Немский муниципальный район Кировской области, установленные расчетным методом, утвердить в новой редакции согласно приложению 20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  <w:szCs w:val="28"/>
        </w:rPr>
        <w:t>20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21. Внести в распоряжение министерства строительства и жилищно-коммунального хозяйства Кировской области от 30.05.2017 № 134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Нолински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21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Нолинский муниципальный район Кировской области, установленные расчетным методом, утвердить в новой редакции согласно приложению 21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bCs/>
        </w:rPr>
      </w:pPr>
      <w:r>
        <w:rPr>
          <w:bCs/>
        </w:rPr>
        <w:t>21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22. Внести в распоряжение министерства строительства и жилищно-коммунального хозяйства Кировской области от 30.05.2017 № 135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Омутнински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22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Омутнинский муниципальный район Кировской области, установленные расчетным методом, утвердить в новой редакции согласно приложению 22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bCs/>
        </w:rPr>
      </w:pPr>
      <w:r>
        <w:rPr>
          <w:bCs/>
        </w:rPr>
        <w:t>22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23. Внести в распоряжение министерства строительства и жилищно-коммунального хозяйства Кировской области от 30.05.2017 № 136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Опарински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23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Опаринский муниципальный район Кировской области, установленные расчетным методом, утвердить в новой редакции согласно приложению 23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bCs/>
        </w:rPr>
      </w:pPr>
      <w:r>
        <w:rPr>
          <w:bCs/>
        </w:rPr>
        <w:t>23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24. Внести в распоряжение министерства строительства и жилищно-коммунального хозяйства Кировской области от 30.05.2017 № 137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Оричевски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24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Оричевский муниципальный район Кировской области, установленные расчетным методом, утвердить в новой редакции согласно приложению 24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bCs/>
        </w:rPr>
      </w:pPr>
      <w:r>
        <w:rPr>
          <w:bCs/>
        </w:rPr>
        <w:t>24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25. Внести в распоряжение министерства строительства и жилищно-коммунального хозяйства Кировской области от 30.05.2017 № 138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Орловски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25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Орловский муниципальный район Кировской области, установленные расчетным методом, утвердить в новой редакции согласно приложению 25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bCs/>
        </w:rPr>
      </w:pPr>
      <w:r>
        <w:rPr>
          <w:bCs/>
        </w:rPr>
        <w:t>25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26. Внести в распоряжение министерства строительства и жилищно-коммунального хозяйства Кировской области от 30.05.2017 № 139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Пижански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26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Пижанский муниципальный район Кировской области, установленные расчетным методом, утвердить в новой редакции согласно приложению 26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bCs/>
        </w:rPr>
      </w:pPr>
      <w:r>
        <w:rPr>
          <w:bCs/>
        </w:rPr>
        <w:t>26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27. Внести в распоряжение министерства строительства и жилищно-коммунального хозяйства Кировской области от 30.05.2017 № 140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Подосиновски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27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Подосиновский муниципальный район Кировской области, установленные расчетным методом, утвердить в новой редакции согласно приложению 27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bCs/>
        </w:rPr>
      </w:pPr>
      <w:r>
        <w:rPr>
          <w:bCs/>
        </w:rPr>
        <w:t>27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28. Внести в распоряжение министерства строительства и жилищно-коммунального хозяйства Кировской области от 30.05.2017 № 141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Санчурски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28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Санчурский муниципальный район Кировской области, установленные расчетным методом, утвердить в новой редакции согласно приложению 28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bCs/>
        </w:rPr>
      </w:pPr>
      <w:r>
        <w:rPr>
          <w:bCs/>
        </w:rPr>
        <w:t>28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29. Внести в распоряжение министерства строительства и жилищно-коммунального хозяйства Кировской области от 30.05.2017 № 142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Свечински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29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Свечинский муниципальный район Кировской области, установленные расчетным методом, утвердить в новой редакции согласно приложению 29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bCs/>
        </w:rPr>
      </w:pPr>
      <w:r>
        <w:rPr>
          <w:bCs/>
        </w:rPr>
        <w:t>29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30. Внести в распоряжение министерства строительства и жилищно-коммунального хозяйства Кировской области от 30.05.2017 № 143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Слободско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30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Слободской муниципальный район Кировской области, установленные расчетным методом, утвердить в новой редакции согласно приложению 30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bCs/>
        </w:rPr>
      </w:pPr>
      <w:r>
        <w:rPr>
          <w:bCs/>
        </w:rPr>
        <w:t>30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31. Внести в распоряжение министерства строительства и жилищно-коммунального хозяйства Кировской области от 30.05.2017 № 144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Советски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31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Советский муниципальный район Кировской области, установленные расчетным методом, утвердить в новой редакции согласно приложению 31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bCs/>
        </w:rPr>
      </w:pPr>
      <w:r>
        <w:rPr>
          <w:bCs/>
        </w:rPr>
        <w:t>31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32. Внести в распоряжение министерства строительства и жилищно-коммунального хозяйства Кировской области от 30.05.2017 № 145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Сунски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32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Сунский муниципальный район Кировской области, установленные расчетным методом, утвердить в новой редакции согласно приложению 32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bCs/>
        </w:rPr>
      </w:pPr>
      <w:r>
        <w:rPr>
          <w:bCs/>
        </w:rPr>
        <w:t>32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33. Внести в распоряжение министерства строительства и жилищно-коммунального хозяйства Кировской области от 30.05.2017 № 146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Тужински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33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Тужинский муниципальный район Кировской области, установленные расчетным методом, утвердить в новой редакции согласно приложению 33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bCs/>
        </w:rPr>
      </w:pPr>
      <w:r>
        <w:rPr>
          <w:bCs/>
        </w:rPr>
        <w:t>33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34. Внести в распоряжение министерства строительства и жилищно-коммунального хозяйства Кировской области от 30.05.2017 № 147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Унински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34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Унинский муниципальный район Кировской области, установленные расчетным методом, утвердить в новой редакции согласно приложению 34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bCs/>
        </w:rPr>
      </w:pPr>
      <w:r>
        <w:rPr>
          <w:bCs/>
        </w:rPr>
        <w:t>34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35. Внести в распоряжение министерства строительства и жилищно-коммунального хозяйства Кировской области от 30.05.2017 № 148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Уржумски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35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Уржумский муниципальный район Кировской области, установленные расчетным методом, утвердить в новой редакции согласно приложению 35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bCs/>
        </w:rPr>
      </w:pPr>
      <w:r>
        <w:rPr>
          <w:bCs/>
        </w:rPr>
        <w:t>35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36. Внести в распоряжение министерства строительства и жилищно-коммунального хозяйства Кировской области от 30.05.2017 № 149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Фаленски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36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Фаленский муниципальный район Кировской области, установленные расчетным методом, утвердить в новой редакции согласно приложению 36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bCs/>
        </w:rPr>
      </w:pPr>
      <w:r>
        <w:rPr>
          <w:bCs/>
        </w:rPr>
        <w:t>36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36. Внести в распоряжение министерства строительства и жилищно-коммунального хозяйства Кировской области от 30.05.2017 № 150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Шабалински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37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Шабалинский муниципальный район Кировской области, установленные расчетным методом, утвердить в новой редакции согласно приложению 37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bCs/>
        </w:rPr>
      </w:pPr>
      <w:r>
        <w:rPr>
          <w:bCs/>
        </w:rPr>
        <w:t>37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38. Внести в распоряжение министерства строительства и жилищно-коммунального хозяйства Кировской области от 30.05.2017 № 151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Юрьянски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38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Юрьянский муниципальный район Кировской области, установленные расчетным методом, утвердить в новой редакции согласно приложению 38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bCs/>
        </w:rPr>
      </w:pPr>
      <w:r>
        <w:rPr>
          <w:bCs/>
        </w:rPr>
        <w:t>38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39. Внести в распоряжение министерства строительства и жилищно-коммунального хозяйства Кировской области от 30.05.2017 № 152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Ярански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39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Яранский муниципальный район Кировской области, установленные расчетным методом, утвердить в новой редакции согласно приложению 39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bCs/>
        </w:rPr>
      </w:pPr>
      <w:r>
        <w:rPr>
          <w:bCs/>
        </w:rPr>
        <w:t>39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40. Внести в распоряжение министерства строительства и жилищно-коммунального хозяйства Кировской области от 30.05.2017 № 153-р «Об утверждении нормативов потребления коммунальных ресурсов в целях содержания общего имущества в многоквартирном доме в муниципальном образовании городской округ город Вятские Поляны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40.1. Нормативы потребления коммунальных ресурсов в целях содержания общего имущества в многоквартирном доме в муниципальном образовании городской округ город Вятские Поляны Кировской области, установленные расчетным методом, утвердить в новой редакции согласно приложению 40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bCs/>
        </w:rPr>
      </w:pPr>
      <w:r>
        <w:rPr>
          <w:bCs/>
        </w:rPr>
        <w:t>40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41. Внести в распоряжение министерства строительства и жилищно-коммунального хозяйства Кировской области от 30.05.2017 № 154-р «Об утверждении нормативов потребления коммунальных ресурсов в целях содержания общего имущества в многоквартирном доме в муниципальном образовании «Город Кирово-Чепецк»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41.1. Нормативы потребления коммунальных ресурсов в целях содержания общего имущества в многоквартирном доме в муниципальном образовании «Город Кирово-Чепецк», установленные расчетным методом, утвердить в новой редакции согласно приложению 41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bCs/>
        </w:rPr>
      </w:pPr>
      <w:r>
        <w:rPr>
          <w:bCs/>
        </w:rPr>
        <w:t>41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42. Внести в распоряжение министерства строительства и жилищно-коммунального хозяйства Кировской области от 30.05.2017 № 155-р «Об утверждении нормативов потребления коммунальных ресурсов в целях содержания общего имущества в многоквартирном доме в городском округе городе Котельниче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42.1. Нормативы потребления коммунальных ресурсов в целях содержания общего имущества в многоквартирном доме в городском округе городе Котельниче Кировской области, установленные расчетным методом, утвердить в новой редакции согласно приложению 42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bCs/>
        </w:rPr>
      </w:pPr>
      <w:r>
        <w:rPr>
          <w:bCs/>
        </w:rPr>
        <w:t>42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43. Внести в распоряжение министерства строительства и жилищно-коммунального хозяйства Кировской области от 30.05.2017 № 156-р «Об утверждении нормативов потребления коммунальных ресурсов в целях содержания общего имущества в многоквартирном доме в муниципальном образовании «городской округ город Слободской  Кировской области»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43.1. Нормативы потребления коммунальных ресурсов в целях содержания общего имущества в многоквартирном доме в муниципальном образовании «городской округ город Слободской  Кировской области», установленные расчетным методом, утвердить в новой редакции согласно приложению 43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bCs/>
        </w:rPr>
      </w:pPr>
      <w:r>
        <w:rPr>
          <w:bCs/>
        </w:rPr>
        <w:t>43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44. Внести в распоряжение министерства строительства и жилищно-коммунального хозяйства Кировской области от 30.05.2017 № 157-р «Об утверждении нормативов потребления коммунальных ресурсов в целях содержания общего имущества в многоквартирном доме в муниципальном образовании «Город Киров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44.1. Нормативы потребления коммунальных ресурсов в целях содержания общего имущества в многоквартирном доме в муниципальном образовании «Город Киров», установленные расчетным методом, утвердить в новой редакции согласно приложению 44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bCs/>
        </w:rPr>
      </w:pPr>
      <w:r>
        <w:rPr>
          <w:bCs/>
        </w:rPr>
        <w:t>44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45. Внести в распоряжение министерства строительства и жилищно-коммунального хозяйства Кировской области от 30.05.2017 № 158-р «Об утверждении нормативов потребления коммунальных ресурсов в целях содержания общего имущества в многоквартирном доме в муниципальном образовании городской округ закрытое административно-территориальное образование Первомайский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45.1. Нормативы потребления коммунальных ресурсов в целях содержания общего имущества в многоквартирном доме в муниципальном образовании городской округ закрытое административно-территориальное образование Первомайский Кировской области, установленные расчетным методом, утвердить в новой редакции согласно приложению 45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bCs/>
        </w:rPr>
      </w:pPr>
      <w:r>
        <w:rPr>
          <w:bCs/>
        </w:rPr>
        <w:t>45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  <w:szCs w:val="28"/>
        </w:rPr>
        <w:t>46. Настоящее распоряжение вступает в силу через десять дней после его официального опубликования и распространяет свое действие на правоотношения, возникшие с 01.06.2017.</w:t>
      </w:r>
    </w:p>
    <w:p>
      <w:pPr>
        <w:pStyle w:val="Normal"/>
        <w:suppressAutoHyphens w:val="true"/>
        <w:spacing w:lineRule="exact" w:line="400"/>
        <w:ind w:left="709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spacing w:lineRule="exact" w:line="360"/>
        <w:ind w:left="709" w:hanging="0"/>
        <w:jc w:val="both"/>
        <w:rPr/>
      </w:pPr>
      <w:r>
        <w:rPr/>
      </w:r>
    </w:p>
    <w:p>
      <w:pPr>
        <w:pStyle w:val="Normal"/>
        <w:suppressAutoHyphens w:val="true"/>
        <w:spacing w:lineRule="exact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И.о министра                                                                                      И.Ю. Редькин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454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0" w:name="_1042349822"/>
    <w:bookmarkEnd w:id="0"/>
    <w:r>
      <w:rPr/>
      <w:object w:dxaOrig="740" w:dyaOrig="9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7.05pt;height:46.05pt" filled="f" o:ole="">
          <v:imagedata r:id="rId2" o:title=""/>
        </v:shape>
        <o:OLEObject Type="Embed" ProgID="" ShapeID="ole_rId1" DrawAspect="Content" ObjectID="_186343731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765" w:leader="none"/>
      </w:tabs>
      <w:spacing w:before="240" w:after="0"/>
      <w:jc w:val="center"/>
      <w:outlineLvl w:val="1"/>
    </w:pPr>
    <w:rPr>
      <w:rFonts w:ascii="Times New Roman CYR" w:hAnsi="Times New Roman CYR" w:cs="Times New Roman CYR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765" w:leader="none"/>
      </w:tabs>
      <w:spacing w:before="240" w:after="0"/>
      <w:jc w:val="center"/>
      <w:outlineLvl w:val="3"/>
    </w:pPr>
    <w:rPr>
      <w:rFonts w:ascii="Times New Roman CYR" w:hAnsi="Times New Roman CYR" w:cs="Times New Roman CYR"/>
      <w:b/>
      <w:spacing w:val="180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Нижний колонтитул Знак"/>
    <w:qFormat/>
    <w:rPr>
      <w:sz w:val="28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Ñòèëü1"/>
    <w:basedOn w:val="Normal"/>
    <w:qFormat/>
    <w:pPr>
      <w:tabs>
        <w:tab w:val="clear" w:pos="720"/>
        <w:tab w:val="center" w:pos="4703" w:leader="none"/>
        <w:tab w:val="right" w:pos="9214" w:leader="none"/>
      </w:tabs>
      <w:spacing w:before="120" w:after="0"/>
      <w:ind w:right="1418" w:firstLine="709"/>
      <w:jc w:val="both"/>
    </w:pPr>
    <w:rPr>
      <w:b/>
      <w:sz w:val="26"/>
    </w:rPr>
  </w:style>
  <w:style w:type="paragraph" w:styleId="Style15">
    <w:name w:val="Àáçàö ñ îòñòóï"/>
    <w:next w:val="Normal"/>
    <w:qFormat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979BDDE2D1D0C67CA272F1DB43226A2EA72A49AEFC293B72652746C15F0CC02AEB08A1Ba2YAL" TargetMode="External"/><Relationship Id="rId3" Type="http://schemas.openxmlformats.org/officeDocument/2006/relationships/hyperlink" Target="consultantplus://offline/ref=3979BDDE2D1D0C67CA272F1DB43226A2EA73A794E3C993B72652746C15F0CC02AEB08A1Da2Y7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3:36:00Z</dcterms:created>
  <dc:creator>Машинописное бюро</dc:creator>
  <dc:description/>
  <cp:keywords/>
  <dc:language>en-US</dc:language>
  <cp:lastModifiedBy>ws-3-803a-1</cp:lastModifiedBy>
  <cp:lastPrinted>2017-08-31T10:45:00Z</cp:lastPrinted>
  <dcterms:modified xsi:type="dcterms:W3CDTF">2017-09-13T09:28:00Z</dcterms:modified>
  <cp:revision>13</cp:revision>
  <dc:subject/>
  <dc:title/>
</cp:coreProperties>
</file>